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031"/>
        <w:gridCol w:w="4388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Курч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 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ая целевая 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Поддержка малого и среднего предпринимательства Курчанского сельского поселения Темрюкского район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ние пробле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Цель Программ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дача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Оценка социально-экономических последствий от реализации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 целевой программы «Поддерж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» на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  <w:gridCol w:w="34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Поддержка малого и среднего предпринимательства Курчанского сельского поселения Темрюкского района» на 2014 год  (далее – Программа).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, </w:t>
            </w:r>
            <w:r>
              <w:rPr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 в Российской Федерации», Закон Краснодарского края от 4 апреля 2008 года № 1448-КЗ «О развитии малого и среднего предпринимательства в Краснодарском крае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 В.А.Харламенко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поселен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еханизмов поддержк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конкурентоспособности продукции выпускаемой субъектами малого и среднего предпринимательства.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 источ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</w:rPr>
              <w:t>- 2,0 тысячи рублей из средств бюджета администрации Курчанского сельского поселения Темрюкского района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, Совет Курчанского сельского поселения Темрю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Содержаниепробл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лое и среднее предпринимательство - это сектор, представляющий интересы почти половины занятых в сфере экономики Курчанского сельского поселения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разработки очередной Программы обусловлена возрастающим значением субъектов малого и среднего предпринимательства в экономике, в насыщении потребительского рынка товарами и услугами, в сохранении и создании новых рабочих мест, в пополнении налоговыми платеж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ое и среднее предпринимательство обладает особыми характеристиками, которые позволили ему занять важное место в структуре экономики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занятости населения и снижения безработ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функционирует более 500 субъектов малого и среднего предпринимательства, различных форм собственности и отраслевой принадлежности. За  последние три года количество субъектов малого и среднего бизнеса неуклонно возраста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сокие темпы роста в развитии малого и среднего предпринимательства на территории Курчанского сельского поселения достигнуты благодаря выполнению мероприятий Краевой Программы государственной поддержки малого и среднего предпринимательства и Районной Программы по поддержке малого предпринимательства. Но необходимо отметить, что реальный экономический потенциал далеко не исчерпан, его необходимо вовлечь в хозяйственный оборот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внутреннего продукт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очередной Программы государственной поддержки малого и среднего предпринимательства в Курчанском сельском поселении, в рамках которой нужно продолжить работу по совершенствованию нормативной правовой базы, содействию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Цель и целевой Программы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Курчанском сельском поселении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я темпов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(производство товаров, оказание услуг, чистые налоги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Задач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механизмов поддержки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.Перечень мероприятий Программы</w:t>
      </w:r>
    </w:p>
    <w:p>
      <w:pPr>
        <w:pStyle w:val="Normal"/>
        <w:shd w:fill="FFFFFF" w:val="clear"/>
        <w:ind w:firstLine="851"/>
        <w:jc w:val="center"/>
        <w:rPr>
          <w:b/>
          <w:b/>
          <w:color w:val="2E3432"/>
          <w:kern w:val="2"/>
          <w:sz w:val="29"/>
          <w:szCs w:val="29"/>
        </w:rPr>
      </w:pPr>
      <w:r>
        <w:rPr>
          <w:b/>
          <w:color w:val="2E3432"/>
          <w:kern w:val="2"/>
          <w:sz w:val="29"/>
          <w:szCs w:val="29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9"/>
        <w:gridCol w:w="2626"/>
        <w:gridCol w:w="1984"/>
        <w:gridCol w:w="2126"/>
        <w:gridCol w:w="862"/>
        <w:gridCol w:w="993"/>
        <w:gridCol w:w="708"/>
      </w:tblGrid>
      <w:tr>
        <w:trPr/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ультат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точник финансирования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ъем финансирования</w:t>
              <w:br/>
              <w:t>(тыс.руб.)</w:t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полнители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  <w:t>1. Совершенствование условий для развития малого и среднего предпринимательства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и развитие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5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ежегодной конференции представителей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и развитие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лечение некоммерческих организаций, общественных объединений предпринимателей к выработке предложений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095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йствие в деятельности заготовительной продукции, производимых личными подсобными хозяйствами, крестьянскими фермерскими хозяйствами и другими сельхозтоваропроизводителям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устойчивому развитию малого и среднего предпринимательства в сельском хозяйств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МСП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  <w:t>2.Финансовая поддержка субъектов малого и среднего предпринимательства</w:t>
            </w:r>
          </w:p>
          <w:p>
            <w:pPr>
              <w:pStyle w:val="Normal"/>
              <w:ind w:firstLine="851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части затрат на обеспечение товарами  повседневного спрос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омеще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083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развитию СМСП в ремесленничестве с учетом национальных и культурных особенносте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редоставленное помещение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097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начинающих субъектов мало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омещение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26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и развитие молодежно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 в получении финансово-кредитных средств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бождение от арендной платы за помещение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  <w:t>3. Информационная, консультационная и имущественная поддержка субъектов малого и среднего предпринимательства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и развитие организационной поддержки субъектов малого и среднего предпринимательства, в том числе: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частия в конкурсе предпринимателей Темрюкского района «Лучший предприниматель года»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аганда (популяризация) достижений предпринимателе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вещение на информационных стендах поселения информации:                   </w:t>
            </w:r>
            <w:r>
              <w:rPr>
                <w:i/>
                <w:iCs/>
                <w:color w:val="000000"/>
                <w:sz w:val="18"/>
              </w:rPr>
              <w:t>- порядок регистрации юридических лиц и индивидуальных предпринимателей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законодательство в сфере предпринимательства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поддержка в сфере предпринимательства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анонс;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</w:rPr>
              <w:t>- полезная информация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щение условий кредитования предпринимательства на информационных стендах (изготовление листовок, буклетов и.т.п.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, банки Темрюкского района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и развитие консультационной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ощь в обеспечении торговых площадок, ярмарок, информационной продукцией (вывески, плакаты, баннеры и т.п.)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за счёт бюджета Курчанского сельского поселе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йствие в организации участия малого и среднего предпринимательства в краевых выставочно-ярморочных мероприятиях, форумах, конкурсах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398" w:hRule="atLeast"/>
        </w:trPr>
        <w:tc>
          <w:tcPr>
            <w:tcW w:w="99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Разработка и внедрение механизмов социальной защиты и охраны труда в сфере малого и среднего предпринимательства</w:t>
            </w:r>
          </w:p>
          <w:p>
            <w:pPr>
              <w:pStyle w:val="Normal"/>
              <w:ind w:firstLine="8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сультационно-методическая помощь в вопросах организации работ по охране труда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интересов СМСП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Оценка социально-экономических последствий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величении на территории Курчанского сельского поселения количества малых и средних предприятий, что существенно повлияет на рост занятых в сфере малого и среднего предпринимательства и скажется на снижении количества безработных. Планируется увеличение занятых в сфере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улучшения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8"/>
          <w:szCs w:val="28"/>
        </w:rPr>
        <w:t>5. Ожидаемые конечные результаты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>1) Обеспечение устойчивого развития малого и среднего предпринимательства;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2) обеспечение в 2014 году роста количества субъектов малого и среднего предпринимательства; 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3) увеличение в 2014 году доли продукции, работ (услуг), произведенных малыми и средними предприятиями; 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4) увеличение доли налоговых поступлений от субъектов малого и среднего предпринимательства; </w:t>
      </w:r>
    </w:p>
    <w:p>
      <w:pPr>
        <w:pStyle w:val="Normal"/>
        <w:ind w:left="34" w:firstLine="817"/>
        <w:jc w:val="both"/>
        <w:rPr/>
      </w:pPr>
      <w:r>
        <w:rPr>
          <w:color w:val="000000"/>
          <w:sz w:val="28"/>
          <w:szCs w:val="28"/>
        </w:rPr>
        <w:t xml:space="preserve">5) увеличение удельного веса вновь созданных рабочих мест в малом и среднем предпринимательстве в сельской местности;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еспечение занятости на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PageNumber">
    <w:name w:val="Page Number"/>
    <w:basedOn w:val="Style5"/>
    <w:rPr/>
  </w:style>
  <w:style w:type="character" w:styleId="Style14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2:00Z</dcterms:created>
  <dc:creator>харламенко</dc:creator>
  <dc:description/>
  <cp:keywords/>
  <dc:language>en-US</dc:language>
  <cp:lastModifiedBy>общий отдел</cp:lastModifiedBy>
  <cp:lastPrinted>2013-10-25T09:42:00Z</cp:lastPrinted>
  <dcterms:modified xsi:type="dcterms:W3CDTF">2013-10-25T05:43:00Z</dcterms:modified>
  <cp:revision>46</cp:revision>
  <dc:subject/>
  <dc:title/>
</cp:coreProperties>
</file>